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Пролет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от 29.05.2020 № 53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целевых программ, предусмотренных к финансированию из местного бюджета в 2019 году</w:t>
      </w:r>
    </w:p>
    <w:tbl>
      <w:tblPr>
        <w:tblW w:w="149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17"/>
        <w:gridCol w:w="2835"/>
        <w:gridCol w:w="1560"/>
        <w:gridCol w:w="1417"/>
        <w:gridCol w:w="1532"/>
      </w:tblGrid>
      <w:tr>
        <w:trPr>
          <w:tblHeader w:val="true"/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тверждено решением Совета депутатов «О бюджете Пролетарского сельского поселения Кореновского района на 2019 г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19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19 год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Обеспечение поддержки учреждений культуры Пролетарского сельского поселения Кореновского района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/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Энергосбережение и повышение энергетической в Пролетарском сельском поселении Кореновского района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3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Противодействие коррупции в Пролетарском сельском поселении Кореновского района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8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Развитие муниципальной службы в Пролетарском сельском поселении Кореновского района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Развитие водоснабжения населённых пунктов Пролетарского сельского поселения Кореновского района» на 2019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03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Информатизация Пролетарского сельского поселения Кореновского района на 2019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89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 Поддержка малого и среднего предпринимательства в Пролетарском сельском поселении Кореновского района на 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Повышение безопасности дорожного движения на территории Пролетарского сельского поселения Кореновского района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6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 Молодёжь Пролетарского сельского поселения Кореновского района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 утверждении ведомственной целевой программы «Предоставление субсидии муниципальным бюджетным учреждениям культуры Пролетарского сельского поселения Кореновского района в целях финансового обеспечения расходных обязательств муниципальных бюджетных учреждений культуры по обеспечению услугами организаций культуры и организации досуга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 на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36100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>0</w:t>
            </w:r>
            <w:r>
              <w:rPr>
                <w:rFonts w:cs="Times New Roman"/>
                <w:lang w:val="en-US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Пролетарского сельского поселения «Комплексные мероприятия по обеспечению первичных мер пожарной безопасности на территории Пролетарского сельского поселения Кореновского района»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1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16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96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</w:t>
      </w:r>
      <w:r>
        <w:rPr>
          <w:sz w:val="28"/>
          <w:szCs w:val="28"/>
        </w:rPr>
        <w:t>Проле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М.И. Шкарупе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20:59:00Z</dcterms:created>
  <dc:creator>Admin</dc:creator>
  <dc:description/>
  <cp:keywords/>
  <dc:language>en-US</dc:language>
  <cp:lastModifiedBy>User</cp:lastModifiedBy>
  <cp:lastPrinted>2020-06-01T14:59:00Z</cp:lastPrinted>
  <dcterms:modified xsi:type="dcterms:W3CDTF">2020-06-01T11:59:00Z</dcterms:modified>
  <cp:revision>5</cp:revision>
  <dc:subject/>
  <dc:title/>
</cp:coreProperties>
</file>